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44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Hârtie igienică tip HoReCa, culoare albă, extra so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7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Servetele de m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pac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Şerveţele pop-up, culoare albă (cuti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ervetele de hârtie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,, Z” TORK alb, 2 straturi - 200 foi, 5 buc/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se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Prosoape de hârtie, culoare alb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ro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208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- Şerveţelele de masă vor avea dimensiunea de 25/25 cm , fiecare pachet conţinând 100 bucăţi;</w: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- Prosoapele de hârtie , vor avea minim 2 straturi;</w: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- Şerveţelele pop-up : 2 straturi, 150 bucăţi, albe, celuloză ;</w:t>
            </w:r>
          </w:p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- Hârtia igienică : 2 straturi, aprox. 15 m; 120 foi / rolă; 17 g/mp/strat; 125 mm x 90 mm, 16 sau 24 role/pachet, alb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Ş</w:t>
            </w:r>
            <w:r>
              <w:rPr>
                <w:sz w:val="22"/>
                <w:szCs w:val="22"/>
                <w:lang w:val="fr-FR" w:eastAsia="en-US"/>
              </w:rPr>
              <w:t>ervetele de hârtie pliate în Z, pentru dozator Tork Prosop Single fold pentru mâini, albe ( 5*250 Sheets ; 23*24,8 cm ; 2 Ply )</w:t>
            </w:r>
            <w:r>
              <w:rPr>
                <w:sz w:val="22"/>
                <w:szCs w:val="22"/>
                <w:lang w:val="es-MX" w:eastAsia="en-US"/>
              </w:rPr>
              <w:t>;</w:t>
            </w:r>
            <w:r>
              <w:rPr>
                <w:sz w:val="22"/>
                <w:szCs w:val="22"/>
                <w:lang w:val="fr-FR" w:eastAsia="en-US"/>
              </w:rPr>
              <w:t xml:space="preserve">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Livrarea se face în 2 tranşe, în cel mult 15 zile lucrătoare de la comanda achizitorului.Durata contractului expir</w:t>
            </w:r>
            <w:r>
              <w:rPr>
                <w:sz w:val="22"/>
                <w:szCs w:val="22"/>
              </w:rPr>
              <w:t>ă odată cu</w:t>
            </w:r>
            <w:r>
              <w:rPr>
                <w:sz w:val="22"/>
                <w:szCs w:val="22"/>
                <w:lang w:val="fr-FR" w:eastAsia="en-US"/>
              </w:rPr>
              <w:t xml:space="preserve"> livrarea în totalitate a mărfi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Declaratie de conformitate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      Neaccepta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    □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de la livrare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ie tehnica:</w:t>
            </w:r>
            <w:r>
              <w:rPr>
                <w:sz w:val="22"/>
                <w:szCs w:val="22"/>
              </w:rPr>
              <w:t xml:space="preserve"> 12 luni 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ELCEN sediu – Splaiul Independenţei nr.229 sector 6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Grozăveşti – Splaiul Independenţei nr.229 sector 6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Sud – Str.Releului nr.2, sector 3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Vest – B-dul Timişoara nr.106, sector 6</w:t>
            </w:r>
          </w:p>
          <w:p>
            <w:pPr>
              <w:pStyle w:val="Normal"/>
              <w:ind w:left="360" w:hanging="36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TE Progresu – Str.Pogoanelor nr.2, sector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Uzina de Reparaţii – Str.Releului nr.2,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7:00Z</dcterms:created>
  <dc:creator>Mihaela Dobre</dc:creator>
  <dc:description/>
  <cp:keywords/>
  <dc:language>en-US</dc:language>
  <cp:lastModifiedBy>Mihaela Dobre</cp:lastModifiedBy>
  <cp:lastPrinted>2014-05-19T11:08:00Z</cp:lastPrinted>
  <dcterms:modified xsi:type="dcterms:W3CDTF">2017-03-27T07:30:00Z</dcterms:modified>
  <cp:revision>7</cp:revision>
  <dc:subject/>
  <dc:title>DENUMIRE PRODUS</dc:title>
</cp:coreProperties>
</file>